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5556553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90993702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9004678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389031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11219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0308091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2732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3655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